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-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6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عما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سا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را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كوم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ظر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وحد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كوم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از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دول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ي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ظي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نظ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اس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كوم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او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ط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كوم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ر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ف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تام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اصول النظرية والعملية للمحاسبة الحكومية مع التطبيقات العملية لجمهورية العراق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أستاذ الدكتور حسـن عبد الكريـم سلوم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ساسيات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محاسبة الحكوم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دكتور اسعد محمد علي وهاب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واد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اجع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اذ الدكتور طلال محمد الججاوي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 والمحاسبة الحكوم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43:00Z</dcterms:created>
  <dc:creator>Lez</dc:creator>
  <dc:description/>
  <cp:keywords/>
  <dc:language>en-US</dc:language>
  <cp:lastModifiedBy>Owner-1</cp:lastModifiedBy>
  <cp:lastPrinted>2015-04-20T13:19:00Z</cp:lastPrinted>
  <dcterms:modified xsi:type="dcterms:W3CDTF">2016-09-27T05:21:00Z</dcterms:modified>
  <cp:revision>101</cp:revision>
  <dc:subject/>
  <dc:title>وزارة التعليم العالي والبـحث العلمي</dc:title>
</cp:coreProperties>
</file>